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убличный договор-оферта о предоставлении услуг</w:t>
        <w:br/>
        <w:t>(публичная оферта)</w:t>
      </w:r>
    </w:p>
    <w:p>
      <w:pPr>
        <w:pStyle w:val="Normal"/>
        <w:spacing w:before="280" w:after="28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01.2014 г.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бщие положени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 Данный документ является официальным предложением (публичной офертой) Муниципального бюджетного образовательного учреждения  дополнительного образования детей «Городской центр творческого развития и гуманитарного образования» для одаренных детей г.Казани (в дальнейшем именуемого "Центр для одаренных детей") и содержит все существенные условия предоставления информационных Услуг любому юридическому или физическому лицу, именуемому в дальнейшем «Заказчик». Полный перечень информационных услуг, а также размеры оплаты объявлены на сайте Центра для одаренных детей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odkzn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В соответствии с пунктом 2 статьи 437 Гражданского Кодекса Российской Федерации (ГК РФ) в случае совершения действий по выполнению указанных в ней условий договора (в частности, оплата услуг) считается акцептом оферты. При этом договор считается заключенным без подписания в каждом конкретном случае, так как акцепт оферты приравнивается к заключению договора на указанных ниже условиях.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Предмет оферт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Согласно договору-оферте Центр для одаренных детей организует и проводит олимпиаду «Техника чтения». При этом Центр для одаренных детей  предоставляет Заказчику Услуги по необходимой ему информации, относящейся к мероприятиям, под которыми понимаются различные конкурсы, олимпиады и прочие развивающие программы. 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Центр для одаренных детей  оказывает Услуги Заказчику только в случае его регистрации, оплаты регистрационного взноса для участия в олимпиаде «Техника чтения» согласно действующим тарифам и подачи соответствующей электронной заявки в соответствии с утвержденными правилами и срокам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Акцептом договора-оферты является факт оплаты Заказчиком выбранной Услуги.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Права и обязанности сторон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 Центр для одаренных детей обязуется: 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1. Зарегистрировать Заказчика при получении от него регистрационных данных на оказание Услуги, согласно установленной Центром для одаренных детей,  форме на сайт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2. Предоставить Услугу Заказчику по выбранному мероприятию при условии оплаты Услуги Заказчиком в полном объеме и выполнении всех правил проведения конкретного мероприятия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3. Размещать на сайте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www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odkzn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формацию о перечне предоставляемых услуг, об условиях и стоимости проведения мероприятий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4. Используя списки рассылки, информировать Заказчика об Услугах и условиях их получения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 Центр для одаренных детей вправе: 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1. Отказать Заказчику в предоставлении Услуги в случае неоплаты (неполной оплаты) за Услуги в установленные сроки, при несвоевременном предоставлении заявки на оказание Услуги, при отсутствии отсканированной оплаченной квитанции на участие в олимпиаде «Техника чтения», а также при нарушении правил участия в олимпиаде «Техника чтения»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2. В одностороннем порядке определять стоимость всех предоставляемых Услуг на сайте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www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odkzn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3. Изменять условия данного Договора в одностороннем порядке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4. Производить доставку информации Заказчику с помощью данных, полученных в ходе регистрации Заказчика, в которые включается адрес электронной почты Заказчик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3. Заказчик обязуется: 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1. Самостоятельно и своевременно знакомиться на сайте Центра для одаренных детей  с установленными ценами, видами Услуг, порядком и сроками их предоставлени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2. Своевременно оплачивать выбранные Услуги в соответствии с установленными на момент оплаты ценами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3. При регистрации указывать достоверные контактные данные о себе по установленной форме и в определенные, Центром для одаренных детей,  сроки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4. В случае принятия решения об участии в олимпиаде «Техника чтения» прикреплять к Заявке отсканированную копию квитанции об оплате выбранных Услуг Центра для одаренных дете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4. Заказчик вправе: 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1. Получать от Центра для одаренных детей оплаченные Услуги в соответствии с условиями настоящего Договора-оферты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4.2. Получать от Центра для одаренных детей полную и достоверную информацию, связанную со сроками и условиями проведения мероприятий на сайте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www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odkz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Стоимость Услуг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1. Стоимость предоставляемых Услуг по мероприятиям определяется Центром для одаренных детей в одностороннем порядке в российских рублях и размещается на сайте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www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odkzn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Датой вступления в силу новых цен и условий оплаты считается дата их размещения на сайте Центра для одаренных детей.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Порядок и сроки расчетов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Оплата Услуг Заказчиком производится денежными средствами по безналичному расчету в любом банковском отделении страны до дня начала выбранного мероприятия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2. Услуги предоставляются Заказчику на условиях 100% предоплаты стоимости выбранного мероприятия и установленными сроками оплаты, опубликованными на сайте Центра для одаренных детей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www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odkzn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Особые условия и ответственность сторон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1. Заказчик несет полную ответственность за правильность и своевременность производимой им оплаты за Услуги Центра для одаренных детей, достоверность регистрационных данных, выполнение правил проведения в олимпиаде «Техника чтения», размещенных на сайте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www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odkzn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Центр для одаренных детей несет ответственность за своевременность предоставляемых Услуг при выполнении Заказчиком установленных требований и правил, размещенных на сайте Центра для одаренных детей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3. Центр для одаренных детей не несет ответственности за неполучение Заказчиком Услуг, а произведенная в данном случае оплата не возвращается и на другие Услуги не переносится, в следующих случаях: 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3.1. Заказчик оплатил Услугу после дня начала мероприятия и/или не прикрепил отсканированную копию квитанции об оплате к форме Заявки, в установленные Центром для одаренных детей сроки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3.2. Заказчик указал недостоверные либо ошибочные данные при регистраци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3.3. Указанный Заказчиком электронный адрес на момент оказания Услуги недоступен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3.4. Заказчик не может получить оплаченные Услуги по причине возникших у него проблем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4. Информация, предоставляемая Заказчику в рамках оказываемых Центром для одаренных детей Услуг, предназначена только Заказчику, не может передаваться третьим лицам, тиражироваться, распространяться, пересылаться, публиковаться в электронной, "бумажной" или иной форме без дополнительных соглашений или официального указания Центра для одаренных детей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5. Центр для одаренных детей  не несет ответственности за качество каналов связи общего пользования или служб, предоставляющих доступ Заказчика к его Услугам, в том числе и доступа к Интернету.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Порядок рассмотрения претензий и споров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 Претензии Заказчика по предоставляемым Услугам принимаются Центром для одаренных детей  к рассмотрению по электронной почте, указанной в Положение об олимпиаде «Техника чтения», в течение 2 дней с момента возникновения спорной ситуации.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Заключение, изменение, расторжение договора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1. Моментом заключения данного Договора считается момент зачисления оплаты на расчетный счет МБОУ ДОД «Городской центр творческого развития и гуманитарного образования» для одаренных детей г.Казани за выбранное Заказчиком мероприятие –олимпиада «Техника чтения», при условии получения от него по электронным каналам связи заявки на Услугу по форме, размещенной на сайте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www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odkzn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 Заказчик вправе в любое время в одностороннем порядке отказаться от Услуг Центра для одаренных детей. В случае одностороннего отказа Заказчика от услуг Центра для одаренных детей  произведенная оплата не возвращается и не переносится на другую Услугу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3. Центр для одаренных детей оставляет за собой право изменять или дополнять любые из условий настоящего Договора-оферты в любое время, опубликовывая все изменения на своем сайте. Если опубликованные изменения для Заказчика неприемлемы, то он в течение 7 дней с момента опубликования изменений должен уведомить об этом Центр для одаренных детей. Если уведомления не поступило, то считается, что Заказчик продолжает принимать участие в договорных отношениях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4. По всем вопросам, не урегулированны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визиты Центра для одаренных детей:</w:t>
      </w:r>
    </w:p>
    <w:tbl>
      <w:tblPr>
        <w:tblW w:w="778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0"/>
      </w:tblGrid>
      <w:tr>
        <w:trPr>
          <w:trHeight w:val="300" w:hRule="atLeast"/>
        </w:trPr>
        <w:tc>
          <w:tcPr>
            <w:tcW w:w="77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атель платежа МОУ ДОД "Городской центр творческого развития и гум."</w:t>
            </w:r>
          </w:p>
        </w:tc>
      </w:tr>
      <w:tr>
        <w:trPr>
          <w:trHeight w:val="300" w:hRule="atLeast"/>
        </w:trPr>
        <w:tc>
          <w:tcPr>
            <w:tcW w:w="7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  1655184417   КПП 165501001</w:t>
            </w:r>
          </w:p>
        </w:tc>
      </w:tr>
      <w:tr>
        <w:trPr>
          <w:trHeight w:val="300" w:hRule="atLeast"/>
        </w:trPr>
        <w:tc>
          <w:tcPr>
            <w:tcW w:w="7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чет получателя   40701810392053000044               </w:t>
            </w:r>
          </w:p>
        </w:tc>
      </w:tr>
      <w:tr>
        <w:trPr>
          <w:trHeight w:val="300" w:hRule="atLeast"/>
        </w:trPr>
        <w:tc>
          <w:tcPr>
            <w:tcW w:w="7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нк получателя   ГРКЦ НБ РТ г.Казань</w:t>
            </w:r>
          </w:p>
        </w:tc>
      </w:tr>
      <w:tr>
        <w:trPr>
          <w:trHeight w:val="300" w:hRule="atLeast"/>
        </w:trPr>
        <w:tc>
          <w:tcPr>
            <w:tcW w:w="7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Д 82130201040040000130  БИК 049205001 ЛБВ 71821129-ГЦТРиГО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276" w:right="849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ght">
    <w:name w:val="p_right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dkzn.ru/" TargetMode="External"/><Relationship Id="rId3" Type="http://schemas.openxmlformats.org/officeDocument/2006/relationships/hyperlink" Target="http://www.odkzn.ru/" TargetMode="External"/><Relationship Id="rId4" Type="http://schemas.openxmlformats.org/officeDocument/2006/relationships/hyperlink" Target="http://www.odkzn.ru/" TargetMode="External"/><Relationship Id="rId5" Type="http://schemas.openxmlformats.org/officeDocument/2006/relationships/hyperlink" Target="http://vot-zadachka.ru/" TargetMode="External"/><Relationship Id="rId6" Type="http://schemas.openxmlformats.org/officeDocument/2006/relationships/hyperlink" Target="http://www.odkzn.ru/" TargetMode="External"/><Relationship Id="rId7" Type="http://schemas.openxmlformats.org/officeDocument/2006/relationships/hyperlink" Target="http://www.odkzn.ru/" TargetMode="External"/><Relationship Id="rId8" Type="http://schemas.openxmlformats.org/officeDocument/2006/relationships/hyperlink" Target="http://www.odkzn.ru/" TargetMode="External"/><Relationship Id="rId9" Type="http://schemas.openxmlformats.org/officeDocument/2006/relationships/hyperlink" Target="http://www.odkzn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36:00Z</dcterms:created>
  <dc:creator>Ольга</dc:creator>
  <dc:description/>
  <cp:keywords/>
  <dc:language>en-US</dc:language>
  <cp:lastModifiedBy>kstu</cp:lastModifiedBy>
  <dcterms:modified xsi:type="dcterms:W3CDTF">2014-01-14T19:04:00Z</dcterms:modified>
  <cp:revision>19</cp:revision>
  <dc:subject/>
  <dc:title/>
</cp:coreProperties>
</file>